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szeptember 30-i rendes nyilvános ülés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Hévíz Város Önkormányzat projektjeiről, pályázatairól, azok fenntartási kötelezettségei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lt István városfejlesztési osztályvezető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jogi szempontból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6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pályázati feladatokat a Városfejlesztési osztály koordinálja. A teendőket egy fő látja el teljes munkaidőben egy megbízásos fő segédletével, ugyanakkor a pályázati és projekt tevékenységeken belül külsős megbízott személyek is közreműködnek (nemzetközi pályázatok). </w:t>
      </w:r>
    </w:p>
    <w:p>
      <w:pPr>
        <w:pStyle w:val="Normal"/>
        <w:spacing w:lineRule="auto" w:line="240" w:before="0" w:after="16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Hévíz Város Önkormányzat folyamatban lévő projektjei az alábbiak</w:t>
      </w:r>
      <w:r>
        <w:rPr>
          <w:rFonts w:cs="Arial" w:ascii="Arial" w:hAnsi="Arial"/>
        </w:rPr>
        <w:t>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GINOP-7.1.9-17-2017-00003</w:t>
        <w:tab/>
        <w:t>Hévíz Gyógyhely fejlesztése</w:t>
      </w:r>
      <w:r>
        <w:rPr>
          <w:rFonts w:cs="Arial" w:ascii="Arial" w:hAnsi="Arial"/>
        </w:rPr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eretében végrehajtott fejlesztés keretében a város egy központi teret kap. Hévíz mind a mai napig nem rendelkezik egy olyan, a fürdőhöz, a sétáló utcákhoz és a parkolóhelyekhez közeli központi térrel, amely találkozóhelyként és gyalogos csomópontként funkcionálhatna az itt lakók és a vendégek számára. Jelenleg a történelmi városközpont közvetlen szomszédságában működő buszpályaudvar áthelyezésével és a vele szomszédos magánterület megvásárlásával értékes területek szabadulnak fel, amelyek újra bevonhatók lesznek a belváros szövetébe. A buszpályaudvar áthelyezésével egyben megtörténik a tó környezeti tehermentesítése is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onnan kialakítandó „főtér” a Deák térből, a mai buszpályaudvar területéből, a gyógyfürdő nyári bejáratának teresedéséből állna össze. Hozzá kapcsolva a Kölcsey utcát, mely a sétáló utcákkal hasonló minőségi burkolatot (összesen min. 6200 m2 térburkolat készülne) és térelemeket kapna (szökőkút, pihenőpadok, köztéri szoborcsoport, stb.) úgy, hogy a fő közlekedési ütőérnek számító Széchenyi utcára nyitva főleg gyalogos forgalom szempontjából összeköttetést létesítsen a közkedvelt termelői piaccal és nagyparkolóval, mely gyalogos sétányokkal megtűzdelt átalakítása is tervezett. Később szerves részévé válna a zöldfelületnek szánt jelenleg parkolóként használt ingatlan. A tér egyik fő eleme a meglévő buszállomás épülete, amely elbontásra került, helyére a tófürdő nyári bejárata irányában elhelyezkedő teresedésre néző szabadtéri színpad, míg az elbontandó épület ÉK-i oldalán egy Travertin mészkő burkolatú nyitott pavilonban elhelyezett ivókút attrakció kerül, ivóvíz és termálvíz ellátással. A téren a Festetics-örökség szimbolikáját visszatükröző központi elemként egy szoborcsoport is elhelyezésre kerül, amely szelfipontként szolgál majd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főtér kialakítása magával vonzza, a szomszédos Deák és Festetics terek egységbe foglalását. A Kölcsey Ferenc utca csökkentett forgalmú közlekedési folyosóvá tétele, mondhatni sétáló utcává minősítése elektromechanikus süllyedő oszloppal (pollerrel) való lezárása tervezett. Le kell fedni a Kölcsey utca keleti oldalán található csapadékcsatornáját min. 170 m hosszban, bekapcsolva a véráramba a régi elavult járdát. Átalakulva egy minőségi sétánnyá, mely rendezvényekkor elárusítóhelyeknek is otthonként szolgálhat, komoly lendületet adva a szolgáltatóknak, kiszélesíti a hévízi belváros határait, mely így a természethez is szorosabban kapcsolódna, védve azt. A desztináció kínálatához, arculatához illeszkedő ajándéktárgyak kereskedelméhez szükséges helyi jelentőségű infrastruktúra (pl. bolthelyiség), vendéglátó egységek (pl.: étterem, büfé helyiség stb.) a helyszínen rendelkezésre állna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egy része GINOP forrásból valósult meg 2023.12.31-ig, a 2024.01.01-től megvalósuló elemek hazai forrás terhére történne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megvalósítás: 2019.01.01-2024.12.31 (2025.02.10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végleges műszaki tartalomra vonatkozó szerződésmódosítás Irányító Hatóság általi elfogadása jelenleg folyamatban van, benyújtása 2024.08.30-án megtörtént. A projekt költségvetése a szerződésmódosítás keretében módosulni fog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re vonatkozó közbeszerzési eljárásra vonatkozóan Irányító Hatóság kiadta műszaki-szakmai tanúsítványát 2024.09.12-én, jelenleg a KFF ellenőrzés van folyamatban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 xml:space="preserve">TOP_PLUSZ-3.3.2-21-ZA1-2023-00008 </w:t>
        <w:tab/>
        <w:t>Egészségügyi alapellátás infrastrukturális fejlesztése Hévízen</w:t>
      </w:r>
      <w:r>
        <w:rPr>
          <w:rFonts w:cs="Arial" w:ascii="Arial" w:hAnsi="Arial"/>
        </w:rPr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projekt keretében tervezett a homlokzati nyílászárók cseréje, a tetőszerkezeten ahol szükséges a tetőléc és alátétfólia cseréje a leázás és állagmegóvás végett, padlásfödém és pincefödém hőszigetelése. Az épületvillamossági rendszerek legnagyobb része ~ 40 éves építésű, korszerűtlen, a villamos hálózat üzembiztonsága nem garantálható, az épület részleges épületvillamossági felújítása részben megvalósul. Az épület fűtéskorszerűsítése megtörténik hőszivattyús rendszerrel, kazáncserével és termosztatikus fejek felhelyezésével. A villaépület NY-i oldalán lévő külső burkolt akadálymentes rámpa kétoldali lábazatán téli fagy okozta sérülések, hibák találhatók, mely a burkolatot és lábazati vakolatot szinte teljes hosszban megrepesztette, javítását követően a víz távoltartását a szerkezettől meg kell oldani a további fagyás okozta sérülések elkerülése érdekében. A kialakított rámpa burkolatra felvitt akadálymentes jelzések több helyen kopottak, felújításra szorulnak. Az épületben korábban kialakításra került akadálymentes mosdó. Akadálymentes parkoló kialakításra kerül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keretében orvostechnikai eszközök beszerzése is megvalósul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gleges műszaki tartalom elfogadása megtörtént Közreműködő Szervezet részéről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gvalósítás határideje: 2023.07.01-2025.12.31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</w:rPr>
        <w:t>TOP_PLUSZ-1.1.3-21-ZA1-2022-00014</w:t>
        <w:tab/>
        <w:t>Turisztikai infrastrukturális fejlesztések Hévízen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lesztések a város területén több helyen valósulnának meg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beruházás központi eleme az Egregyi Szent Magdolna-templom melletti pihenőpont kialakítása. Ehhez kapcsolódóan selfie- és kilátópont, valamint kiszolgáló parkoló kialakítása, ezzel a borturizmus fejlesztése. Az új attrakciók mellett a már régóta tervezett Széchenyi utcai parkoló is megvalósulna, mely a keleti városrész parkolóellátottságát jelentősen képes növelni, ezzel hosszú ideje meglévő hiányosságot szüntetne me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gregyi domb aljában a Zrínyi utca külterület, észak-dél irányban húzódó zúzottköves szakasza és a domb tetején húzódó Dombföldi út között 2022. elején megvalósításra került a Kálvária projekt, mely az árpád–kori Szent Magdolna templommal együtt a helyi vallásturizmus frekventált helyszíne lehet. Azonban a Kálvária egyelőre nincs fizikális összeköttetésben a Dombföldi úttal, ezzel megszakítva a turisztikai helyszínek körüljárhatóságát, gyalogos összekötte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regyi borturizmus fejlesztése, valamint a vallásturisztikai célpontok összeköttetése szempontjából is kiemelten fontos lenne az egyelőre még hiányzó turisztikai alapfeltételek, az infrastruktúra biztosítása: körüljárhatóság/ komplex sétautak, akadálymentes és normál parkolók, köztéri mosdóblokk kialakít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éles területen elnyúló összeköttetést új pihenőtér létrehozásával érnénk el, a kiszolgálására pedig gépjármű parkolót épülne a templommal szemben található ingatlanra. Az új létesítmények az új és a meglévő turisztikai létesítmények kiszolgálását is biztosítjá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échenyi utca korábbi rekonstrukciója során a városba vezető úton a parkoló létesítése elmaradt. Folyamatos problémát jelent a parkolóhiány, ennek következtében a turisták szabálytalan parkolása. Így a parkoló autóktól a város felé a gyalogos közlekedés veszélyes módon, közvetlenül a Széchenyi utcán, az útpálya szélén valósul meg jelenleg. Tekintettel arra, hogy a természetvédelmi terület és a város védjegyének számító láperdő mellett található területről van szó, kiemelten fontos, hogy a parkolás is biztonságos, kulturált módon történjen. A parkolóterület mellett sétány is kialakításra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keleti részén még zajló vagy mostanában lezárult városi turisztikai fejlesztések (Termelői piac; Gyógyhely; Dr. Schulhof Vilmos sétány, stb.) a jövőben tovább fogják növelni a parkolószükségletet, melyet a „városi nagyparkoló” nem képes teljesen kiszolgá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kolóhálózat fejlesztése hiánypótló lenne, biztosítaná a környező turisztikai célpontok infrastrukturális alapkövetelményeinek kielégí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lményelemként megtörténik az egykori zsinagóga virtuális valóságként történő megjelenítése, melynek köszönhetően mobilon keresztül megjelenítésre kerül a zsinagó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ítás határideje: 2023.07.01-2026.02.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égleges műszaki tartalomra vonatkozó szerződésmódosítás Irányító Hatóság általi elfogadása jelenleg folyamatban va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terreg Europe 02C0671 Interreg Europe program keretében DIGITALIZE „Enhancing tourism resilience through digital solutions” címmel, 02C0671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REG EUROPE PROGRAM keretében vezető partnerként „Increasing the resilience of the tourism by creating the framework for the application of digital solutions” (Turizmus fejlesztése digitális megoldások igénybevételével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keretében nemzetközi partnerség került kiépítésre, amely lefedi Európa teljes terület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évíz Város Önkormányzat, mint vezető partn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ukarest Metropolitan Area Intercommun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ejlesztési Egyesület Partner Románia (Románi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adajoz Megyei Tanács Partner Spanyolország (Spanyolország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lmodovar önkormányzat Partner Portugália (Portugália) </w:t>
      </w:r>
    </w:p>
    <w:p>
      <w:pPr>
        <w:pStyle w:val="Normal"/>
        <w:jc w:val="both"/>
        <w:rPr/>
      </w:pPr>
      <w:r>
        <w:rPr>
          <w:rFonts w:cs="Arial" w:ascii="Arial" w:hAnsi="Arial"/>
        </w:rPr>
        <w:t>- Gemeente Vlissingen Partner Hollandia (Holland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ajna-Neckar Regionális Szövetség Partner Németország (Németország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eggio Calabria városháza Partner Olaszország (IOlaszország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lytus District Municipality Administration Partner Litvánia (Litvá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önkormányzata (Magyarország) a turizmus ellenálló képességének növelése érdekében közös erőfeszítéssel valósítja meg a DIGITALIZE: A turizmus ellenálló képességének növelése digitális megoldásokkal című projekt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zorcium célja a turisztikai ágazat versenyképességének növelése a digitális technológiák integrálásán keresztül. 8 féléves projekt célja a regionális politikák összehangolása a turizmus digitalizációjának és fenntarthatóságának előmozdítására irányuló célkitűzésekkel. A projekt első része a régiók közötti tanulásra összpontosít, és többféle szakmai tevékenységeket foglal magában. A partnerek tanulmányt készítenek az országaikban és régióikban a turizmusban meglévő digitális megoldásokról, és elemzik a jó gyakorlatokat az alkalmazkodóképességük szempontjáb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ek és az érdekelt felek workshopok és találkozók keretében az érintett szereplők megvitatják, elemzik és kidolgozzák javaslataikat, valamint javítják a digitális megoldások szélesebb körű elterjedését célzó szakpolitikai eszközeiket. A DIGITALIZE a digitális eszközök felhasználásával fog foglalkozni a következők javítása érdekében a látogatói élmények javítása, új demográfiai csoportok vonzása, az innováció elősegítése és a fenntartható turisztikai gyakorlatok támogatása. Képessé fogja tenni a részt vevő régiókat arra, hogy alkalmazkodjanak a digitális környezethez, és ezáltal erősítsék turizmusu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ásodik részében a szakpolitikai fejlesztések hatását és eredményeit értékelni fogják, lehetővé téve a következők újraszabályozását és optimalizá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ítás határideje: 2024.04.01-2028.06.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na Régió Program DRP0200793</w:t>
        <w:tab/>
        <w:t>BeReady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una Régió Program  DRP0200793 számú projek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 pályázat keretében kültéri egyedi funkcióval ellátott utcabútorokat (oxigénpontokat) helyeznénk el, magas hőterheltségű és egyben magas látogatottságú térköves tereken, ahol lakossági és vendégigény is felmerült már árnyékos pihenőpont kialakítására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Megvalósítás határideje: 2024.01.01-2026.06.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fenntartási időszakban lévő projektjei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01"/>
        <w:gridCol w:w="4678"/>
        <w:gridCol w:w="1568"/>
      </w:tblGrid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azonosí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gatás összeg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ír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éves fenntartási időszak vége:</w:t>
            </w:r>
          </w:p>
        </w:tc>
      </w:tr>
      <w:tr>
        <w:trPr>
          <w:trHeight w:val="79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1.1.3-15-ZA1-2016-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termelő piac infrastruktúrális fejlesz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745 000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évíz termelői piacának népszerűségét a kiváló minőségű árujának köszönheti. A fejlesztés célja a piaci körülményeik javítása: a piac megjelenésének javítása, környezetének rendezése, korszerűsítése. A megjelenés javítása és a városképhez való illeszkedés megvalósítása a vásárlók – zömében </w:t>
              <w:br/>
              <w:t>A projekt keretében a piac kapacitásait növeljük, egyrészt a terület rendezésével, másrészt a már jelenlévő árusok számára is rendezettebb körülményeket, jobb feltételeket biztosítunk. A közösségi terek kialakításával a piac zárva tartása esetén is használható terület alakul ki. A beruházással így hosszútávon biztosítható a helyi termelők megélhetését jelentő piac működését, hazai és külföldi kereslet fenntartását.</w:t>
              <w:br/>
              <w:br/>
              <w:t>1. Többfunkciós használati lehetőségek letisztult megvalósítása</w:t>
              <w:br/>
              <w:t>• pihenőtér kialakítása</w:t>
              <w:br/>
              <w:t>• parkoló használata piaci időn kívül, rendezvények idején</w:t>
              <w:br/>
              <w:t>• kerékpártároló kialakítása</w:t>
              <w:br/>
              <w:t>2. Kulturált, hagyományokat tükröző, megfelelő műszaki környezet</w:t>
              <w:br/>
              <w:t>• pavilon kialakítás</w:t>
              <w:br/>
              <w:t>• zöldfelület növelése, árnyékolás</w:t>
              <w:br/>
              <w:t>• közlekedési kapcsolatok rendezése</w:t>
              <w:br/>
              <w:t>• települési arculathoz igazodó kialakítás</w:t>
              <w:br/>
              <w:t>• napelemek a működési költségek csökkentése érdekében.</w:t>
              <w:br/>
              <w:br/>
              <w:t>A fejlesztés nyomán egy új többfunkciós használatot lehetővé tevő tér jön létre a városban, amely szervesen kapcsolódik a korábbi, belváros kialakítását célzó fejlesztésekhez és Hévíz város megújuló fejlesztéseihez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.12.06</w:t>
            </w:r>
          </w:p>
        </w:tc>
      </w:tr>
      <w:tr>
        <w:trPr>
          <w:trHeight w:val="20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3.1.1-15-ZA1-2016-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ának fenntartható közlekedésfejlesz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 000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jekt célja Hévíz város déli részének kerékpárosbarát településrésszé fejlesztése annak érdekében, hogy a legfontosabb városi funkciók, turisztikai attrakciók, szolgáltatások kerékpárral egyértelműen, megközelíthetők legyenek. </w:t>
              <w:br/>
              <w:t xml:space="preserve">A buszpályaudvar kialakítása: a meglévő alközpont bővítése az ÉNYKK által támasztott előírásoknak megfelelve. </w:t>
              <w:br/>
              <w:t>A kerékpárút kialakítása: Vörösmarty utcán kerékpárút kialakítása, melynek célja a 2000 egységjármű/nap átlagos forgalmat meghaladó utca esetében irányhelyes kerékpárút megvalósítása, valamint felfestésekkel és forgalomtechnikával az érintett városrészen kerékpárhálózat kialakítás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.12.15</w:t>
            </w:r>
          </w:p>
        </w:tc>
      </w:tr>
      <w:tr>
        <w:trPr>
          <w:trHeight w:val="4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2.1.2-15-ZA1-2016-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ARKoló: A Nagyparkoló tér zöldfelületeinek fejlesztése és gyalogos közlekedési kapcsolatok kialakítása a fenntarthatóság jegyéb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 000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jekt célja a Hévíz városközpontjában található, a város fő közlekedési tengelye, a Széchenyi utca és a helyi buszpályaudvar (alpályaudvar) között elterülő ún. nagyparkoló tér felújítása, amely közvetlenül a hivatalos gyógyhellyé nyilvánított terület határán helyezkedik el. A felújítás nem érinti a parkolási felületeket, azok nagy részét továbbra is meg kívánjuk őrizni. A tér azonban messze nem csak parkoló: számtalan üzlet és étterem található az azt körülvevő sétányokon, nagyobb rendezvények esetében rendezvénytérként is működik és általában véve ez a terület köszönti a Hévízre érkezőket. Ebből kifolyólag meg kívánjuk törni a tér parkoló voltát a zöldfelületek minőségi és mennyiségi növelésével és a zöldfelületekbe ágyazott, azokhoz kapcsolódó sétányok kialakításával: túl kívánunk lépni a parkolókban megszokott gyep-fa kettősségen alapuló zöldfelületeken, innovatív és egyben esztétikus megoldások telepítését tervezzük, amelyek nem csupán esztétikusak, de a terület mikroklímájára is kedvezően hatnak (pl. esőkertek, többszintes zöldfelületek).</w:t>
              <w:br/>
              <w:t>A felújítás jelentős városképet javító hatással is bír, amely egyértelműen növeli a hévízi belváros és így általában Hévíz turisztikai vonzerejét. Egy modern európai fürdőváros esetében alapvető elvárás a belvárosi terek lehetőségek szerinti zöldebb tétele, amely esztétikai szempontokon túl a látogatók (és itt élők) komfortérzetét is javítja. A beruházás hozzájárul a kialakult közlekedési viszonyok rendezéséhez, egy átlátható, zöldebb közlekedési infrastruktúra megvalósításához, ami az akcióterületen található funkciók használhatóságának, megközelíthetőségének javításához egyaránt hozzájárul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.01.06</w:t>
            </w:r>
          </w:p>
        </w:tc>
      </w:tr>
      <w:tr>
        <w:trPr>
          <w:trHeight w:val="6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1.2.1-15-ZA1-2016-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ltúrbarangolás Hévíz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130 300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élményelemeket jelentő technikai fejlesztések, interaktív bemutatási formák kialakítása során megvalósul a hévízi kultúrtörténeti - egyháztörténeti sétakör kialakítása –kitáblázás, tájékoztató táblák, a meglévő hévízi applikációk kiegészítése, azokhoz kapcsolódó tartalomfejlesztés, illetve audioguide készítése (kiegészülve a Route4you applikáció vonatkozó elemeivel, amely a fogyatékossággal élők számára teszi könnyebbé a településen belüli közlekedését és teszi elérhetővé a turisztikai attrakciókat).</w:t>
              <w:br/>
              <w:t>A projekt „stációi” az alábbiak:</w:t>
              <w:br/>
              <w:t>• A város tulajdonában lévő, a Festetics-hagyaték részét képező Krisztus festmény restaurálása majd elhelyezése a Hévízi-tó közvetlen közelében, a belváros szívében.</w:t>
              <w:br/>
              <w:t>• Szentlélek Templom, amely a város legnagyobb temploma és ahol számos kultúrtörténeti emlék került elhelyezésre: a templomi szentély falán található kereszt torzó 200 éves műkincs, mely adományként került a templomba. Az oltáron találhatóak a bronz Krisztus, valamint Magyarok Nagyasszonya szobrok, míg a falakat tűzzománc képek ékesítik.</w:t>
              <w:br/>
              <w:t>• Árpád-házi Szent Erzsébet templom Egregyen.</w:t>
              <w:br/>
              <w:t xml:space="preserve">• Szent Magdolna Árpád-kori templom, a hozzá kapcsolódó temető és az újonnan kialakításra kerülő Kálvária az egregyi domb oldalán. </w:t>
              <w:br/>
              <w:t>Olyan kisléptékű tematikus turisztikai fejlesztés valósult meg, amely mind hévízi, mind térségi viszonylatban hiánypótló jellegű, de egyben jól illeszkedik a térség sokszínű kulturális turisztikai kínálatához. Helyi, térségi jelentőségű, turisztikai vonzerőt képező kulturális, épített, természeti örökség turisztikai hasznosítása, fejlesztése történik.</w:t>
              <w:br/>
              <w:t xml:space="preserve">A fejlesztés gazdasági hatásaként az útvonalon a turisztikai szolgáltatások megjelenését és fejlődését várjuk, amellett, hogy a városrész, ismertsége és látogatottsága növekedésének köszönhetően szervesebben kapcsolódhat a központi maghoz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.11.30</w:t>
            </w:r>
          </w:p>
        </w:tc>
      </w:tr>
      <w:tr>
        <w:trPr>
          <w:trHeight w:val="20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OP-7.1.6-16-2017-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-felvidéki kultúrtáj világörökség várományosi helyszín turisztikai célú fejlesz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98 575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ltéri kiállítótér kialakítása a megújuló Festetics sétány mentén. A közlekedési felületek megújítása és a látogatótérként való hasznosításhoz szükséges térrendezés. A célcsoport igényeihez idomuló élmény érték növelő attrakciók megvalósítása.</w:t>
              <w:br/>
              <w:t>Modern, 21. századi, élményalapú látványelemekkel gazdagított, interaktív kiállítási tematika kialakítása. Komplex látogatómenedzsment kialakítása. Kültéri múzeumpedagógiai egység. Projektet bemutató applikáció letöltése. 2 db tájékoztató tábla kihelyezése, amelyek 6 nyelvi mutációban tartalmazzák az információt.</w:t>
              <w:br/>
              <w:t>A Festetics sétány kivitelezése megvalósult, az interaktív kiállítás kihelyezése megtörtént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OP-7.1.9–17-2018-00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stetics örökség bemutatását és hálózatba kapcsolását célzó termék- és infrastruktúrafejlesztés I. ü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 284 516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 Kisfaludy2030 Turisztikai Fejlesztő Nonprofit Zrt. a GINOP-7.1.9-17. Turisztikailag frekventált térségek integrált termék- és szolgáltatás fejlesztése című pályázati felhívás keretében 100 %-os támogatottságú pályázatot nyújtott be a Festetics-örökség megőrzése céljából, amely projekt elemeit azok az egykori Festetics-tulajdonú helyszínek alkotják, melyek ma turisztikai jelentőséggel bírnak vagy a jövőben azzá tehetők. A projektet a Magyar Turisztikai Ügynökség Zrt., mint konzorcium vezető egyrészt Hévíz Város Önkormányzatával konzorciumban tervezi megvalósítani, legnagyobb beavatkozást Hévíz városában tervezik a Dr. Schulhof Vilmos sétány megújításával. Hévíz Város Önkormányzat konzorciumi partnerre esőt támogatási összeg 634 284 516 Ft. A támogatási intenzitás 100%. A támogatási szerződés megkötése megtörtént, a támogatási szerződés hatályba lépett. A projekt célja a Hévízi Gyógytó körüli sétány kialakítása, tematikussá tétele az alábbi tevékenységekkel: Tervezett felújítások és fejlesztések az alábbiak</w:t>
              <w:br/>
              <w:br/>
              <w:t>• Meglévő szökőkút felújítása</w:t>
              <w:br/>
              <w:t>• Zenepavilon</w:t>
              <w:br/>
              <w:t>• Csodálatos halszaporítás c. festmény elhelyezése, bemutatása</w:t>
              <w:br/>
              <w:t>• Térkőbe helyezett ugróiskola</w:t>
              <w:br/>
              <w:t>• Ülőpadok</w:t>
              <w:br/>
              <w:t>• Pergola rekonstrukciója</w:t>
              <w:br/>
              <w:t>• Szárnyas kerub szobrok alapzatának helyreállítása</w:t>
              <w:br/>
              <w:t>• Egyéb utcabútorok elhelyezése</w:t>
              <w:br/>
              <w:t>• Csapadékvíz-elvezetés</w:t>
              <w:br/>
              <w:t>• Térvilágítás</w:t>
              <w:br/>
              <w:t>• Öntözőrendszer, kertépítés</w:t>
              <w:br/>
              <w:t>• Sétányok, járdák és fürdő előtti tér burkolása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.09.28</w:t>
            </w:r>
          </w:p>
        </w:tc>
      </w:tr>
      <w:tr>
        <w:trPr>
          <w:trHeight w:val="1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2.1.3-16-ZA1-2021-0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2.1.3-16-ZA1-2021-00047 Csapadékvíz infrastruktúra fejlesztés Hévíz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18 5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környezetének javítása különösen fontos a világhírű Hévízi Gyógytó megőrzése kiemelt feladat mind a települési, mind országos szinten. A jelen projekt célja a megelőzés, a projekt által érintett területen csapadékvíz károk elleni védelemhez szükséges infrastruktúra létrehozása, az érintett területeken a csapadékvíz elvezetés megoldása. Ezáltal biztosított a lakossági, valamint az önkormányzati vagyon védelme is. További célja a jelentős turisztikai forgalommal bíró településen a rendezett városkép biztosítása. A projekt megvalósítása megtörtént, a fenntartási időszak folyamatban van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.11.30</w:t>
            </w:r>
          </w:p>
        </w:tc>
      </w:tr>
      <w:tr>
        <w:trPr>
          <w:trHeight w:val="17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OP-7.1.6-16-2017-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-felvidéki kultúrtáj világörökség várományosi helyszín turisztikai célú fejlesz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98 575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ltéri kiállítótér kialakítása a megújuló Festetics sétány mentén. A közlekedési felületek megújítása és a látogatótérként való hasznosításhoz szükséges térrendezés. A célcsoport igényeihez idomuló élmény érték növelő attrakciók megvalósítása.</w:t>
              <w:br/>
              <w:t>Modern, 21. századi, élményalapú látványelemekkel gazdagított, interaktív kiállítási tematika kialakítása. Komplex látogatómenedzsment kialakítása. Kültéri múzeumpedagógiai egység. Projektet bemutató applikáció letöltése. 2 db tájékoztató tábla kihelyezése, amelyek 6 nyelvi mutációban tartalmazzák az információt.</w:t>
              <w:br/>
              <w:t>A Festetics sétány kivitelezése folyamatban van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.05.01</w:t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FP-UHK/202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ínyi utca külterületi szakasz felújít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36 315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021/2 hrsz-ú ingatlanon zúzottköves útpálya kialakítása, kivitelez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.06.24</w:t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FP-OKE/202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ormányzati kerékpárutak épí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953 418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 sétány / Effinger K. utca kerékpárutak építése, kivitelezés, Közvilágítás építése, kivitelez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.09.08</w:t>
            </w:r>
          </w:p>
        </w:tc>
      </w:tr>
      <w:tr>
        <w:trPr>
          <w:trHeight w:val="11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P/ÖTIFB/2024/TKI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P temetők kisléptékű infrastrukturális fejlesz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9 988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zfalt burkolatú feltáróutak építése, kivitelezés, 24 férőhelyes urnafal építése, kivitelez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.06.30</w:t>
            </w:r>
          </w:p>
        </w:tc>
      </w:tr>
      <w:tr>
        <w:trPr>
          <w:trHeight w:val="5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-3.1.1-15-ZA1-2016-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 Kétkeréken - Kerékpárút-fejlesztés Keszthely, Hévíz, és Hahót települések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952 980 F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ályázat kapcsán a Zala Megyei Önkormányzat vezette konzorcium tagjai a területileg érintett települési önkormányzatok, Hévíz, Keszthely és Hahót települések, valamint a Zala Megyei Területfejlesztési Ügynökség Közhasznú Nonprofit Kft. Hévíz városa esetében a fejlesztések egy eddig hiányzó szakaszon pótolnák a biztonságos és gyors kerékpáros közlekedés lehetőségét. A kialakítandó kerékpárút a szomszédos Cserszegtomaj közigazgatási területén lévő Dobogómajort kapcsolná be a település kerékpáros körforgásába. Dobogómajor nagyszámú vendégéjszakával és jelentős munkaerő felvevő képességekkel bír. Jelenleg Hévíz városát Dobogómajorból gyalogszerrel nem, míg kerékpárral csak a balesetveszélyes 71-es főúton tudják megközelíteni az ide látogatók és dolgozók. A beruházás által javulni fog mind Hévíz, mind pedig Dobogómajor „egészséges”, környezetbarát és biztonságos úton való megközelíthetősége. A beruházás kapcsolódik egy korábban elkészült Hévíz-Alsópáhok kerékpárúthoz, annak folytatásaként Dobogómajoron keresztül biztonságosan, a 74-es számú főút elkerülésével elérhető lesz Cserszegtomaj, valamint Keszthely-Kertváros is, így akár a környező településekről ezen két területen – Hévíz és Dobogómajor - található munkalehetőségek mindegyike jobban megközelíthetővé válik, javítván magával a beruházással a munkaerő mobilitást, illetve ezen túl új turisztikai desztináció elérését teszi lehetővé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.12.3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ek. A döntés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426" w:right="282" w:hanging="0"/>
        <w:jc w:val="both"/>
        <w:rPr/>
      </w:pPr>
      <w:r>
        <w:rPr>
          <w:rFonts w:cs="Arial" w:ascii="Arial" w:hAnsi="Arial"/>
        </w:rPr>
        <w:t>Hévíz Város Önkormányzat Képviselő-testülete a Hévíz Város Önkormányzat projektjeiről, pályázatairól, azok fenntartási kötelezettségeiről beszámolóról szóló tájékoztat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2223977"/>
      <w:bookmarkStart w:id="1" w:name="_Hlk72223977"/>
      <w:bookmarkEnd w:id="1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…- …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…- …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52:00Z</dcterms:created>
  <dc:creator>T-Cont Kft</dc:creator>
  <dc:description/>
  <cp:keywords/>
  <dc:language>en-US</dc:language>
  <cp:lastModifiedBy>Dr. Tüske Róbert</cp:lastModifiedBy>
  <cp:lastPrinted>2021-05-19T12:40:00Z</cp:lastPrinted>
  <dcterms:modified xsi:type="dcterms:W3CDTF">2024-09-19T09:52:00Z</dcterms:modified>
  <cp:revision>2</cp:revision>
  <dc:subject/>
  <dc:title/>
</cp:coreProperties>
</file>